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81567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52330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95206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37849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