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544268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052856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772875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548043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