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95573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28080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