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1070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91766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20753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5506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