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62918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6742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24665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63735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