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01644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68175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