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3578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0227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577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