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3039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1023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3649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9318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