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5339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95929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62073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54633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