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853006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224286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418796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66918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