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24784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26636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96798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4653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