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48209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4979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6818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