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83609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98436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79626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33465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