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38036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42080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