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Windows/DOS Developers Journal 3.2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a, load, sysload.sh have been provided by L. Z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ement his article, "A system Load Monitoring Trilo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