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703821838"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54854242"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148362558"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40188105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075337695"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879213697"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