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H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CONCC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c \- is an augmentation of the cc command for compiling programs that contain uSystem concurrenc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c-options ] ...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c command is the same as the cc command except that it automatically includes the uKernel include file to the C preprocessor and the uKernel library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supported by con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the debug version of the unikernel or multi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ersion performs runtime checks to help during the debug phase of a u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low the execution of the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the non-debug version of the unikernel or multi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checks are performed so errors usually result in immediate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checks should only be removed after the program is complete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the multi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pplicable on computers with shared memory support between UNIX processes and multip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o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the uni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uni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a version of UNIX I/O cover routines that return standard UNIX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ouni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a version of UNIX I/O cover routines that do {\em not} return standard UNIX return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UNIX I/O cover routines rai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printing of the uSystem compilation message at the beginning of 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compiler used to compile the uSystem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ompilers other than the default GNU C compiler to be used to compile a uSystem program using con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kernel/{release,work}/src - directory that contains the uKerne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kernel/{release,work}/com - directory that contains the source files for the uSystem compi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kernel/{release,work}/lib - directory that contains the uKernel library files used during compilation of a u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bin - directory that contains the executables that simplify compilation of programs that make calls to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be included in the PATH of users using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kernel/doc - directory that contains all the documentation for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reference manual, man manual entries, and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examples - directory that contains example programs that illustrate the different facilities in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c, mon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