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bruary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8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MS-DOS floppies.  It is intended to simplif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, and for creation of rescue-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boot floppies.  It is *not* intended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boot loader; once the operating system is install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ILO as the boot loader, except for people who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is a UMSDOS filesystem (where a DOS defragme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 havoc with LILO's carefully set up block tables) -- for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oadlin (which loads Linux from the DO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uld, however, in conjunction with the UMSDOS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liminate the need for distribution of raw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floppies.  A SYSLINUX floppy can be manipula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or any other OS that can access an MS-DOS filesystem) tool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kernel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kernel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-1.32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D byte 0x31.  The ID range 0x32-0x3f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