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6910210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797359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544849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248047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