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891079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865156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