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459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2900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2957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62946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