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41985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95483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56714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95558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