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39504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5284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49336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76937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