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102316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452333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737830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978981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