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31909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28548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30071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46502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