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05318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727946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2154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87341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