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35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18465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8292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25122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