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ame of foo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assist players who have little or no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football enough that they can play COACH.  It is not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quide to the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get the football down a one hundred yea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often as possible, scoring in a few different ways.  The te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players, 11 of whom are on the field at once.  There ar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ms" on each football team: the offense, the defense, and the specia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se is the group that tries to score.  The defense tri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 from scoring.  The special teams are not simulated in COAC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nters and place ki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eam gets the ball, it has four chances to either score or advanc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down the field.  Each play is ended when the offensive player wh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is tackled by a member of the defense.  If, after three downs,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gotten 10 yards, they will uusually attempt either a field goa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 enough to the opponents' end zone, or they will punt.  Punt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unter will drop-kick the ball as far as he can down the fie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am has someone to catch the kick and run it back until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ethods an offense can use to get the ball upfield: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.  When running, the quarterback normally gives the b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ack, who then follows a pre-planned play and runs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defensive player tackes him.  Occasionally he is tackled for 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3 to 5 yard gain is average.  When passing, the quaterback will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ball to one of his receivers, who will (hopefully) catch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field.  This type of play has the most possible benefits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isks.  The worst thing that can happen is an interceptio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ensive player catches the ball, which results in a turnov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is that the quarterback will be tackled before he has a chance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(sacked), which usually results in about a 7 or 8 yard lo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for the receiver to not catch the pass, eithe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lay or goo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am can score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ouchdown (6 points).  This happens when the offense takes the b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penents' end zone (the area at the end of the field).  After a touch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kicker gets a chance to kick an extra point, which is roughly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 field goal.  If good, the team gets 1 point in addition to the 6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oint attempt is nearly always good.  Following a touchdown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get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ield goal (3 points).  If the offense is facing a fourth dow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lose to the goal line , it may elect to try a field go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place kicker will try to kick the ball troug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s at the end of the end zone (10 yards beyond the goal li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must also be at least 10 feet above the ground for the field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As the kicker lines up 7 yards behind the ball position and th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 yards past the goal line, the actual distance of a field goal i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longer than the distance between the ball and the end zon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oal, the other team get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afety (2 points).  This is a defensive score in which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s the ball carrier in his own end zone, and is therefore a rar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  When one happens, not only does the defensive team get two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lso ge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back.  This is the player that runs the offense.  On a runn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rmally hands to ball off to a running back (but occasionally ru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).  On a passing play, he throw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back.  Running backs normally are used in running play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ligible to receive passes.  As receivers, they usuall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plays.  A second running back will always act as an extra blo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receiver.  These are the ones who make the spectacular plays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films.  Their only job is to try to catch the ball. 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noted for their long plays, they go medium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 end.  This a linemen eligible to receive a pass.  A tight e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tect the quarterback if the defense is blit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.  This is the player in the middle of the offensive line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gives the quarterback the ball to begin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Tackles.  These players line up on either side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Guards.  These players line up between the tackles and tight e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bone - a rushing formation, often with a second tigh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                OG OT C  OT O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B  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mation - a rushing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                OG OT C  OT OG TE  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eceiver can be removed for a second tight end or a second fu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Set - a balanced formation for passing and ru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             TE OG OT C  OT OG     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B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eceiver can be removed for a second tigh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shoot - a formation that shoots slighty than it runs.  The tai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much more than the fu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             TE OG OT C  OT OG TE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ght end can be removed for a third wid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- a good formation for passing and allows a little rushing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amp; shoot, the tailback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             TE OG OT C  OT OG TE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back and/or a tight end may be removed for one or two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- good only for passing.  The tailback is favored over the fu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   WR        TE OG OT C  OT OG   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back can be removed for a second tight end or a fourth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n passing downs, and a wide receiver for a second tight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ing 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back.  Defends against the wide receivers.  Can rush the quart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are cornerback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.  Usually not assigned to defend any player, rather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layer between an offensive player and the end zone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acker or cornerback misses a tackle.  Can rush the quarterback on a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-as-rare safety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backers.  Defend the tight ends, wingbacks, and running backs on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y are also supposed to stop and running backs that mak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scrimmage.  Can rush the quarterback on a linebacker blitz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into inside linebackers and outside lineb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ive ends.  Line up on the offensive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ive tackles.  Line up on the offensive tackles and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3 - the opposite, better against running plays since the extra lineman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other hol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                 ILB    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B                     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   DT  DT 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4 - four linemen and four linebackers, best against running plays du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              ILB    ILB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B                     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   DT  DT 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4 - three linemen and four linebackers, better against passing plays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extra pass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              ILB    ILB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B                     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     DT   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el - a very loose formation, good only if the opposing team pass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horrible pass defense.  It is very loose against short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yard) passes, and very tight against lo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B                        N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                        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B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  DT    DT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 - a very loose formation, good only if the opposing team passes a 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orrible pass defense.  It is very loose against short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yard) passes, and very tight against lo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B                        N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                        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  DT    DT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-to-man -  Means that your corners and linebackers will stic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ceiver, giving them a slightly better chance to break up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eans that if they miss the tackle, help is further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s usually outweigh the positives, so zone normally is prefer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eams.  However, man-to-man coverage means that you usuall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backers free to bl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- the opposite as man-to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am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ter - the player who kicks the ball downfield on fourth down.  The ki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afety is also a p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Kicker - the player who kicks field goals and extra points. 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kicks the ball to the other team at the beginning of a ha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Some use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f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tra blocking backs, wishbone, I, and pro set run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ing formations.  In addition, they use fullbacks and tailbac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in carrying the ball, so make sure your tailback is good if you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ing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eady ground game will score points consistently, and will ea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If you're up be 5 points with 3 minutes to go, a run up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bout 30 seconds off the clock, while an incomplete pas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.  Also a ground game is less likely to have 3 straight bad d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assing game can easily have 3 incomplete passes, forcing you to p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passing is the quickest way of getting the ba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tend to get more long passes than long runs.  Also,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ops the clock.  Therefore, if you are down by 5 points with 1:30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the computer will tend to pass more often than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want to score 50 points per game, you want to draft som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s and wide receivers, and use a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ven if you want a balanced attack (or a running attack), you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assing players in case you need a come-from-behind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bout tailbacks - they run sweep plays (around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en as opposed to between them, so they are capable of gaining mo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e fullbacks.  On the other hand, if they are stopped in the back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a sweep, they are running sideways, and tend to lose more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good tailback is normally better than a good fullback, whil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back is worse than a bad fu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 set gives you the best mix of passing and rushing, and gi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.  For a novice, I would recommend using that.  You can use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nent's defense seems to be weak against the run, or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running attack.  The run &amp; shoot or shotgun are good if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You are really going out on a limb by using the sprea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happens to have a good pass defense, you're out of luck. (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ith the wishbone and rushing def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-to-man defenses have a harder time covering the pa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receiver has one player on him.  In a zone, the safe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ouble-team the receiver.  (This is true in man-to-man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a lesser degree.)  The 3-4 defenses seem to have trouble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.  This is because there are fewer men on the line to tr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r.  Obvoiusly, 4 men can do a better job than 3.  The 4-4 defen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n up front, but no strong safety.  Thus, you have a bet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 play early, but a lower chance of stopping it later.  The nick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2 I guess, but with only a few people in the middle of th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and dime are generally only used when you're trying to keep a t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quickly.  They allow short passes and medium passes up the midd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ake away sideline passes (the clock stops if the ball carri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unds) and lo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is in mind, I would recommend a 4-3 mix for the novic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use a 3-4 is if your second tackle is really bad and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nebacker is really good.  A zone is good if the opposing tea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r is very bad at rushing, because of the improvement in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 As far as going man-to-man, I would only do that if my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ackers were outstanding at pass defense.  The man-to-man def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.  Your defenders have a better chance of breaking up the pass on ma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but a harder time tackling the defender if the ball is caugh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% of passes are complete, this gamble usually fails.  With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fenders, it could work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