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vert/2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vert/2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DAT (address file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K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vert/2 is an easy-to-use program to manage addresses and to print address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velopes. You create an address file which is a text file and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s and labels in any size. If you have a modem connected to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et Kuvert/2 dial the telephone number(s) associated with an addres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r the font of the information window or main window us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nt palette and drag the desired font or color to the main window or information wind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automatically add an entry to a report file when you print enve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agged address labels. These entries consist of date, time, form name and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file can be used for your postal expenses references. Return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rmatted using easy to remember formatt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vert/2 is especially useful when your printer has an automatic envelope fe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d the Extended Help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VER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Kuvert/2 is provided with a limit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 exceeding 21 days in duration from first use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yond this evaluation period is in vio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Kuvert/2 useful and would like to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re are several forms of registration possible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vert/2 you receive a registration key that entitle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ll future versions of Kuvert/2. As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regarding Kuvert/2 will be answered v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(preferred) and any suggestions you might hav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Kuvert/2 will be considered to be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ve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Kuvert/2 by contacting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2 Hor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mington, NC 28412-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791-7052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414-4268   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350-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350-8061  (10 lines, all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799-0923  (28.8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MT Micro accepts Visa, Mastercard, Discover, Cashiers Checks, Money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hecks.  Payment must be in US Currency. 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harge for 1st Class shipping anywhere in the world.  Priority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nd will be explained when the order is placed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by BMT Micro is 25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the registration fee in cash (registered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). If you send cash, the registration fee is only 20$ si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for the postage. 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43 2242 3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convenient when you are from Austria, German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country. Please make sure to give your full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available e-mail address to get the registration ke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nding cash you can also send a Eurocheck (in Austrian Schi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ve in Austria you can remit the registration fee of 20$ to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o-Nummer: 10361050700. Please phone me or write to me to ge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ustria or Germany can also pay their registration fee in Austrian Schil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an Mark (210 Austrian Schilling or 30 Germa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