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UPERGK motor grfico SUPER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VERSION BETA (pero ya meno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 grfico totalmente compatible con la norma 2.00, que soporta una re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in de 800x600 puntos y 16 colores por pu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isma que DEFG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GK no utiliza VESA ni ningn otro estndar, sino que programa direc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 la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actual de SUPERGK NO FUNCIONA en TODAS las tarjetas grfic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cho slo en un nmero reduc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as de las tarjetas que han sido confirm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rident 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irrus Logic 9028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odoo Bans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Voodo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mo ves esta lista es minscula pero esperamos poder irla amplia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u tarjeta no est en esta lista ... prueba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