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b - absolut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b [ -w ] [ -b ] [ -m map ] a.out [ co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written version of adb for MINIX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amine and/or write binary files, especially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core dumps.  The command line parameters (those i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are optional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  <w:tab/>
        <w:t>Normally, files cannot be written.  This flag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capabilities of `ad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  <w:tab/>
        <w:t>Files are read and written 1 to 4 bytes at a tim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ather slow the `b' flag causes the fil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 1024 bytes at a time.  This will normall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up but if you are examining time sensitive data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contents of `/dev/kmem', you should not use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>Indicates that `map' is a load map associated with file `a.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out</w:t>
        <w:tab/>
        <w:t>The a.out image that is to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>An optional core dump associated with `a.out'. 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db' does not recognize core dumps so this parameter ju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different files to be examined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`adb' normally consist of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ddress][,count][file][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is optional and except for `count' keeps its prior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 `count' takes the value 1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</w:t>
        <w:tab/>
        <w:t>An absolute number in the default base.  The default bas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at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n</w:t>
        <w:tab/>
        <w:t>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on</w:t>
        <w:tab/>
        <w:t>An octal number.  That is zero followed by the lett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n</w:t>
        <w:tab/>
        <w:t>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A symbol from the load map.  Only external symbol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`C' language symbols have a leading `_'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e.g. `_main' is the symbol for the mai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he period (dot) represents the current address to `ad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counts can be formed from arithmetic expressions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quantities.  The following operators have equal precedence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 with parenthe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ile' field identifies which file from which to rea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Data from/to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Data from/to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Don't use a file, instead the address field specifi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the addres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Special commands to `adb' unrelated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>Process control commands.  (Currently un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ormat' specifies how the data in the specifi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t consists of a string of format character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ormat character is given then successiv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printed.  The current format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2-byte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4-byte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2-byte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4-byte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2-byte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4-byte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1-byte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print as an 8086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rint the current address.  If a map was specifi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inted as a positive offset from the closes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same as `a' only a `:\t' will follow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tring of characters terminated by a 0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tring of characters terminated by a 0 byte.  U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characters show 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s"</w:t>
        <w:tab/>
        <w:t>print the enclosed string.  There are no escapes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ommands, indicated by a file field of `$'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set the default base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set the default base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set the default base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et the `symbol offset' match to the current address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' and `p' format characters I lied.  Addresses are on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ymbol plus offset if the address if closer than `symbol off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nearest external symbol.  This command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`symbol offset', which defaults to 256,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print the current address maps.  Address maps ar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same as `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-line alone is a special command.  This command means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ddress by the size of the current format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current file with the 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write 2 bytes to a file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ddress][,count][file]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value' is an arithmetic expression.  To write 4 bytes use a `W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`w'.  This command can only be used if the `-w' fla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b' maintains 2 address maps for both the a.out and core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needed because program virtual addresses are not one-to-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ddresses for either an a.out image or a core dump. 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`adb' maintains two 3-tuples for both files.  The 3-tu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,b2</w:t>
        <w:tab/>
        <w:t>first program virtu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1,e2</w:t>
        <w:tab/>
        <w:t>ending program virtu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f2</w:t>
        <w:tab/>
        <w:t>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p between program virtual addresses and file addresses, `a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ollowing 3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if b1 &lt;= address &lt; e1 then file address = address - b1 +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  <w:tab/>
        <w:t>if b2 &lt;= address &lt; e2 then file address = address - b2 +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  <w:tab/>
        <w:t>otherwise file address =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mapping numbers for `a.out'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m b1 e1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?*m b2 e2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b1', `e1', `f1', `b2', `e2', and `f2' are the new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ma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o change the mapping numbers for `core'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b1 e1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/*m b2 e2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,3/X</w:t>
        <w:tab/>
        <w:tab/>
        <w:t>starting at location 100 print 3 4-byte integers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/XXX</w:t>
        <w:tab/>
        <w:tab/>
        <w:t>same thing as pri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ain?aiiii</w:t>
        <w:tab/>
        <w:t>starting at `main' print the current addre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de 4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t100$s</w:t>
        <w:tab/>
        <w:tab/>
        <w:t>set the `symbol offset' to 100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/X</w:t>
        <w:tab/>
        <w:tab/>
        <w:t>print the 4-byte integer at 100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 0x123</w:t>
        <w:tab/>
        <w:t>write 0x123 to the 4 bytes starting a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+2*3=D</w:t>
        <w:tab/>
        <w:tab/>
        <w:t>print the expression (1+2)*3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+(2*3)=x</w:t>
        <w:tab/>
        <w:t>print the expression 1+(2*3)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=p</w:t>
        <w:tab/>
        <w:tab/>
        <w:t>print nearest symbol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decode is my interpretation of INTEL's en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been tested for all valid instructions so I'm su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litches in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