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BC INTERV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,93 Fin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SWBC Interval Signals v1.23.  The system requirements f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of this program are an MS-DOS Computer with at least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lor Graphics Adapter (CGA).  It has been pointed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not display properly when using Hercules Graphics card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, a minor fix has been included with this release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SI123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.EXE         - The SWBC Interval Signals v1.2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SIG.DAT     - Interval signa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SIG.DOC     -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FRM      - Ordering info for other Fin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LICENSING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all of the other files contained in the file INTSI123.ZIP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d as is, and may be used and disseminated free of charg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requests that no fee be charged for the enjoyment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lthough there is no registration fee for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minal donation of five United States dollars (US$5)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costs associated with its development.  Checks or money ord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payable to MARK J. FINE and can be s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J.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Fin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52 Card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gton, Virginia 22734-9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 nor his associates are responsible for any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or hardware modification recommendation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on any computer system, whether used or perform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or improperly.  The user hereby agrees that he is using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/modifying his hardware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all of the other files contained in the file INTSI123.ZIP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d as is, with no warranties, express or implied, including but not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d to the implied warranties of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warranties are expressly and specifically disclaimed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 author or any of his associates be responsi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incidental or consequential damages or lost profit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 or entity regardless of the legal theory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f his associates has been advised of the possibility of such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BC Interval Signals  v1.23                                   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erson or entity is authorized to expand or alter either these warr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s or this agreement; any such representation will not bind the auth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garding the interval signals of shortwave broadcasters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overlooked means of identifying a particular station. 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mainly intended to supplement other sources for this information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a sense of shortwave listening enjoyment on your PC. 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is package contains 80 interval signals.  Instead of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printed music, however, the data file is constructed such that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through your PC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various interval signals reproduced in this software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a lot of them are either obscure, unassociable or represent s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 that are no longer on the air.  With peace breaking out all o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er notably applies to stations such as Radio Berlin Interna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reunification of Germany, you may remember that RBI was absor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Deutsche Welle.  In similar cases, such interval signals are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ded for reasons of nostalg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s such as the BBC, the tones of B, B and C are used as their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al signal in their non-English services as reproduced here.  The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nal English services of the BBC use a series of bow bells, vic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able "Lillebolero."  Besides, it would be next to impossible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out of the scope of this software, to attempt to accurately re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a series of bow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obscure interval pieces have been included basically becaus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nice.  It was felt that the artistry used in the much unappre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verlooked format of interval signals almost demands exposure in a co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ction such a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t is suggested that the following commands are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[drive:][path]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, if a hard disk is being used to run SWBC Interval Signals,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for the program to reside, and unarchive all of the files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ned within INTSI123.ZI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in order to run SWBC Interval Signals for the first time, it is 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ial that the user know the clock rate of the PC that it will be run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required because the software provided uses a special algorith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BC Interval Signals  v1.23                                   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upon one that was previously developed in the Polyphonic Music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2 (written by Mike Talvola, Agora Hills, CA), to send three-tone pol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ic music to the PC's speaker.  The allowable range of clock spee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4.77 (standard PC, PC/XT) and 35.8 (better than a 33 MHz '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at is required to run SWBC Interval Signals is to type 'IS'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mpt.  The program will read the titles of all interval signals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ned in the data file, and display them in a menu-like fashion. 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to move the selection bar to the desired interval si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l to play, and hit ENTER to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be surprised if at first the pitch and tempo do not appea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  If using higher class 386 and 486 machines you may only hea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couple of blips.  In such cases, you can adjust the program to 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pitch and tempo by pressing Alt-P and entering your PC's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, as described in Setup.  The program will then re-read the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ceed as normal.  After playing a few more interval signals and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sound unsatisfactory, the program may be fine-tuned by using Alt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This may be required, since PCs never 'run' exactly at their spec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d clock rates.  If the selections sound too high and too fast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 add one or two MHz to the value used previously, and play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As well, if the selections sound too low and too slow, subtrac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roper pitch and tone are created, Alt-P need not be used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wish to install the program on another machine.  If Alt-P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used, and the clock speed had been changed since program start-up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save the data file with the correct speed intac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use.  NOTE:  This only changes the clock speed index in the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he tune data.  This is so the same data file may be ported from m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ne to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would appreciate any comments regarding the improvem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or any bug reports (nobody's 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y be contacted by calling the FineWare Support Conferen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ts Meow BBS, Midland, Virginia (1-703-439-3060, Name used on BB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RK FINE').  Ray Herold, the SYSOP of TCM has graciously provide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onference for users of SWBC Interval Signals, as well as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Ware products.  It is anticipated that users will be able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Ware Support Conference as a forum for rapidly acquiring software u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, information on SWBC Interval Signals developments as well as a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change up-to-date shortwa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y also be contacted via any bulletin board syste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ing in the following national BBS conference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BC Interval Signals  v1.23                                   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E (RelayNet) SCANNERS/SWL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ute using '-&gt;MEOW', R/O capable, public key 269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the author may also be contacted by mail at his hom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hone calls are discourag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J.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o Fin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52 Cardina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gton, Virginia 22734-9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should be constructive and should contain detailed descrip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user would like to see included in this software.  If a 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order, please include information such as computer make and mod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make of DOS used, a hard copy of the user's AUTOEXEC.B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files, as well as detailed descriptions of the nature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All constructive comments and bug reports will result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courteou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re is no registration fee for use of this software, a no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 donation is requested to cover costs associated with its develop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.  The donation will be considered a form of appreci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and should be mailed to the above address.  Should you don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x in adv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olyphonic Music Player v1.2 was written by Mike Talvola, Ag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ls, CA; and was distributed in the public domain as of 20 July 19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was given to Steve Muenter for "Polyphonic Music on the IBM P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23 - Released 14 August 1993 - Updated Re-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lt-P reminder to the bottom prompt bar.  The "Alt-P"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itch of the interval signals 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Radio Australia's "Waltzing Matilda" to the list of interval sig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w was this overlooked?).  This rounds out the number of melod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missing note in Radio Austria's "Blue Danube".  Strauss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in pe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some of the names of the menu items to make them less conf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Radio Bucharest, Radio Japan and Radio Sweden all had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odies to choose from.  These have been annotated as "New" and "O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signals.  Also, Radio Moscow's secondary (Mayak)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was renamed to add the caveat "Moscow Nights".  Most 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remain as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opyright to opening screen and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iled IS.EXE into a slightly smaller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BC Interval Signals  v1.23                                   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22 - Released 04 March 1993 - Re-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21 - Released 29 September 199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a small fix for machines using either Hercules or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.  Previously, the selection bar would would not displa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nfigurations, although the cursor keys would act according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de it extremely frustrating to select titles, which would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re a lot of guess work.  On such adapters, the program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underline the title, in place of the original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the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ding future updates to the interval signals data file, this may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upported release of SWBC Interval Signals.  Should enough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s reach the author via the E-Mail or Snail-Mail methods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, the data file may be upgraded to include some of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pieces found on the short waves.  This, of course,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lude re-release due to significant bug fixes or enhancements 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men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2 - Released 01 September 199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on the original polyphonic algorithm.  The original routine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nerving buzzes and inaccurate tones on slower 4.77 MHz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bsolete, yes.  But I own one too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pening and closing screen, depicting a reasonable facsimile of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rtable.  And yes, it's tuned to the evening broadca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C via their Caribbean relay station in Antigua (or as they sa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W: "Anteegooa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request for $5 donation into the software concept.  Donation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documentation, as well as the opening and cl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  This concept was incorporated in order to cover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involved in writing and distributing the software, as well 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quality software is aptly propagated via this medi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organized and added information in the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1 - Released 01 July 199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all 79 interval signal files into one data file.  The idea of ha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79 small files eating up so much disk space was un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'guts' of the SIGFIX Interval Signal conversion program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t of SWBC Interval Signals v1.1.  The conversion index (PC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) is now entered using Alt-P.  This should make it a bit eas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pe with initial clock speed adjustments, without the need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  It also eliminates another bunch of unnecessary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have to worry about, since it only changes the stored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, and does not convert the entir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0 - Released 23 June 1991 -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BC Interval Signals  v1.23                                    Page 5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