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#### 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##  ##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0000000#   ##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 00  00   ##00  oo oooo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00  00#####00  oo oo oo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000000######00  oo oooo 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  00  000   ##00     oo oo 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000 ##00  ##00000        ooo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  222        Coded by Tim Put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222       In the yea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Using Lattice C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       And the timeless Atari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         For all Atari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             And Magi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22222222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Second FracIRC. Its been months. I'm sorry! But here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of the clean, the swift, the instinctive and downright good looking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&lt;ahem :)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'm reading a README.DOC like this, what I want to know is, what hav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got here? I need to know the FEATURES of the program. Here is a qu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down of the kind of changes FracIRC has undergone since the darkd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Fracirc has been essentially rewritten. V1.10 was written when I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dnt understand even the most basic functions of C. My knowledge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eased greatly and the whole program has been improved, to the po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 it is effectively stable (or as stable as the internet kernel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lies on &lt;g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Display is now written in any font (as far as I know)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ari. SGDOS, GDOS, FSMGDOS, and any other types of GDOS are 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letely. Yes! Your proportionally spaced vector fonts before only rar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n in such programs as Papyrus can now be accessed with FracI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Display is, yet again, faster. YES! Even faster, and thats with the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un vector fonts included. Also the display has been tidied up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stakes in v1.10 (ok it was rewritten from scratch) as it naturally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to incorporate the new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DCC has undergone a change. No more of that irritating DCC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. You can now control and check up on your DCC transfers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ough a set of useful commands (accessible anywhere now) or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vidual dialogues dedicated to a particular transfer. DCC RESUME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s been added for those who reques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DCC chat is here. You treat them the same as channels in FracIRC, a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omplete control of whether its in the same window or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Navigation has improved with the numbering of windows, improved shortcu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The Input box now not only allows a separate font style to be sel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is fully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The new status bar shows you vital information that was befor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There are dozens of new options that you just have to try out.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figuration is a pleasure rather than a mathematical challenge.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be configured in any number of ways. Smooth scrolling is but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Window positions can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URLs mentioned online can be automatically grabbed and ad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Window dialogues are used through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Connection to somer servers with Fracirc v1.10 was a problem. This was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code still being based on the very first StikIRC as I had no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e information. Thanks to Lonny Pursell for setting me right and hel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 remove this gl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 Perhaps for some people one of the most important update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ility to connect to Multiple servers. Different servers hav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, although you can include more than one window for the same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essentially you can still use Fracirc v2 in the same way as version 1.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ats how you li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s get sta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ntents of the ZIP file you have just downloade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ed into the same directory (why not be CRAZY and call it Fracirc!?).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TRASH your old version of Fracirc. Fracirc 2 is in no way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ld .D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!# : If you are not a magic user, you must copy th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IALOG.PRG into your auto folder (if you dont already use it). This rep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ic functions that Fracirc is designed to use, and is vital for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the above completed and you can run Fracirc (make sure if you di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e WDIALOG.PRG that you have reset the computer). FracIRC will war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aren't configured. Proceed immediately to the last menu on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ce your configuration! Some defaults have been left in to act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pretty straight forward, so I'm not going to go into it her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roblems see the contact address at the bottom of this document, and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happy to answer any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will autoload the following at bootup from its ow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.DAT - a default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.WIN - a default wind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ACIRC.MCR - a default list of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ll this completed, connect either STiK or STinG to the net, and g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ote menu and select to open a connection! From here you can use a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of the servers you have just configured for, or enter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Select Okay and off you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open a window (apart from the standard one opened at startup)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ant to open the window to a separate server or no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open another window to a server already opened, make su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window is topped before trying to open the n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ish to open up a connection to more than one server, simply op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window with no server, and proceed with the connection process onc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a window will cause the connection to the server to be dropped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only window open to that server. Otherwise the connection w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indow closed. Using Ctrl-Q or the DISCONNECT option from the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close the connection in the current window, and therefor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s open to tha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navigate through windows use ctrl+left and right arrow keys. To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window use alt+ the number of the window (or the window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nels are now slightly better hand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open a channel either go to the dialogue in the channel menu or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join command. The channel will be opened to the window (and therefore serv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ich you issue the command. To let you know which channel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e name will be added to the list on the title bar in brackets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channel, use the /leave command (all the commands are detail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.TXT file included in the 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navigate, use shift+left and right arrow keys to scroll back and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urrent channels. The current channel will be detailed on your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C chats are utilised in the same way as channels. The maximum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is 30 at the present time, so I guess that allows a maximum of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though I have to admit this hasn't been tested. Use the command /dc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to open a chat, and then you can navigate as if it was a normal IR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C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initiate a transfer either go to the DCC menu or use the /dcc send &lt;nick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e&gt; command. If you have the option selected, a monitor dialogu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opened for every dcc transfer you have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set all the channels type /reset. To reset an individual channe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eset #of channel. /dcc will give a list of all channels open, and /mon #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will open a monitor to that channel (provided its in a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ceiving a DCC file (make sure you have configured the DCC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) you may sometimes be asked if you wish to resume a file tranfser (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). Resume will continue from where you left off, rest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tart and the other option will ignore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osing a DCC monitor dialogue will not terminate 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SGDOS or a new version of NVDI or the like, you have the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orgeousity at your fingertips! Select the fonts of your desire in the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box on the options menu. Selecting enormous fonts may on occa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machine to crash (theres only so many checks I could be bother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!).. So be sensible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! Sound support is now here thanks to the wonderful Gemjing (emai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t hoffart@ruf.uni-freiburg.de to tell him how good it is). For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, include an environment string in your magix.inf called GEMJING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path to you gemjing file and Fracirc will automatically boot it i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non magic users, include Gemjing as an accessory for your sound sup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uses VA_START to trigger gemjing so so long as you have a wa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sident it will be useable!.. Any troubles in this area please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e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 possible bug I have identified in the use of Gemjing.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cussing this with the author so anyone experiencing probl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nt be concerned. I shall fix it in v2.01 shortly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Shareware!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.. I hear you groaning. I would like, if you consider Fracirc wor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 to keep using it, a small token of your appreciation and suppor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sit there any use it and I never get any type of return how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that what Im doing is worthwhile? I will not be continuing supp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 to non-registered users after the next release (at least, not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.. Jump on the band wagon, and keep this development rolling.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s of exciting improvements in the w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in order for it to be as easy as possible, should be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trider. Enclosed is a copy of the support information and an order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. Please mail me yourself (address at the end) to tell me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of the program anyway! I am always interested in new ideas or opin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.. Thankyou for understanding and showing support. 8 pounds is not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 for months of work I hope you will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commands.TXT file accompanying this ZIP for details of all the ty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currently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st of than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even Bagley (_STeveB_) for his unswerving support and help in the fa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racIRC to using a multithread aes library and the w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He has also helped in testing a huge deal and I owe him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s for his lab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ny Pursell (lp): A lot of people seem to try to conjure up a rival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xcellent Airc and Fracirc. Lonny remains above it and is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share his knowledge of the corners of IRC with me and has help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imes in getting that syntax /just right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7 (whats yer real name?!? :)) for his unswerving friendly abuse which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hurls in Fracirc's direction after the last "Ping Timeout"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. Sometimes, attempting to prove him wrong is the only thing that ke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going :), and its entertaining coming up with excuses as to why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didn't quite work first time!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inny for hating wdialog.prg, being amusingly drunk on occasion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being a great motivating presence for me to complete FracIRC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Raiden and Nevlyn (wheres nevlyn now??) who helped and still help t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irc. Many bugs have come under the exterminator with these two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... An extra thanks to them for making the most unlikely suggestion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ngs to ad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bad for selling me his Atari Compendium at a price I could affor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t sending the heavies round when I failed to get an extra two poun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. its coming! hone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GemJing for agreeing to let me include it in FracIRC saving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ghtmare of sound file dis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enix, partycle, evl, draco and loads of other people from #atari who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my continous dropping in and out of the channel and occasionally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client's safety by "doing a quick test" for me :)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is the end??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ord, no!.. I have a list as long as my arm of improvements, chan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staggering firsts, and groceries for my mum (furious crossing out) 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. A few of the things that were originally intended to be included in v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d in versions following (hopefully soon!)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Cut and paste.. sorry.. it was one thing too many this tim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drag and dr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icon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event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Links to cab and ftp software when clicking on urls/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List boxes containing the n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 Toolbox for use with list box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niff of a possibility for Falcon users in future may be Fracirc's own au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, allowing an net phone type application... now where did I put my d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?? :) (bu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bug fixes in v2.01 which will be following fairly soon after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ed from the influx of bug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ies? Please please contact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t Timpy@roseivy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me! 01305 266304 or +44 1305 266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 me! Tim Putnam, 1 Mill Lane, Stratton, Dorchester, Dorset, DT2 9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 well I guess thats that... a final word for #atari users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acirc V3 when time allows" :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