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LE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ago the utility "NIGHT" was posted.  It blank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inutes with no activity, and unblanked it upon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use movement or BIOS text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had serious bugs.  NITE fixed some, but it blanks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: switching to external video sync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nc signals, there are no vertical blanks, no picture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BL interrupts.  But many operations in the ST rely on those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 Leaving the ST on for long periods with NIGHT activ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ange behavior and a need for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DLE, an alternative to NITE.  It should not caus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it does is shift the video RAM pointer 32K be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Since that area is normally all zeros, set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ight will display it as all black.  IDLE checks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ece of RAM is all zeros, and if it is not, it leav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it was, and reverses the colors instead.  Th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is done slowly, so strange things _might_ sh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20 seconds.  But not to worry: IDLE does _not_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ested IDLE with a monochrome monitor, but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he Br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1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(ahem) yet another version of IDLE,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1 had yet another 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IDLE 1.2 replaces NIGHT, NITE, and earlier versions of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had serious bugs.  IDLE blanks the screen after 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activity (up from 3 in 1.1) and unblanks upon 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BIOS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DLE does is zero the palette AND shift the video RAM pointe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ormal location.  Since that area is normally all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the video palette will display it as all black.  ID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that piece of RAM is all zeros, and if it is not,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pointer as it was, but still zeros the palette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blanking the screen in color mode, but only revers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in monochrome mode.  The check for nonzeros is done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range things _might_ show on the screen for up to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o worry: IDLE does _not_ write to the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can _still_ cause problems with programs that change the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*** without user input and after 6 minutes of no input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ch a program might later restore the screen RAM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either_ what it was when changed (the blank area) (case A) _or_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it was blanked (case B), depending on the program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fix IDLE to handle all possible cases.  (Should I mak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gram on purpose in such a case?)  Currently IDLE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iddling with the screen location after detecting such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problems in case A if the program changes back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inks_ is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delay before blanking, change the LONG integ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mmediately after the branch instruction at the star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offset of 32 bytes from the start of the .PRG file,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CII string "IDLE" in the next 4 byte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0 decimal (00011940 hex) for 6 minutes (6*60*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ested IDLE with a monochrome monitor, but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color too,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he Br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