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TOSSER :ISSUE 2: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iskzine has been written in 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for STOS user's , It is a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 program  availa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ecent P.D.Libraries.  The disk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 from no l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th  of each month ,  If  anyon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o write  an article or re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hen please send it to KEEFY and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.d. libraries.  It will have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disk in ASCII and be 39 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oss  ( low rez ) and arrive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the month to make the diskzin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ert`s ,Contact`s etc must arri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 than  the 10th of the  mont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to  my home ,  You will  find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tc on the scro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issue i make will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,  I will give away the sour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issue  in  the  following  mon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zine ,  Therefore you will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o  the  previous  issue 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, Every month  i will fill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item`s that  hopefully will b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just about every one 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asic routines ( not full games 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little  routine's ), music, fo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b`s etc etc , So if this is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f STOSSER then you have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  some  good  stuff  from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's and i recommend you send o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 issue's 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recieve  help every month 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zine by way of article's ,  re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routine's  to give away  ,  idea'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ing from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n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h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ew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n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ie Worden ( blimey a fema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Hope i didn't miss any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ssue's are written in STOS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ISTY extension , Also u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and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thanks for using STOSSER ,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ound  it of some use  and  i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 regular buy ,  If you li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et me know but most important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know ,   Spread it ab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Greenwood..............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 R A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