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bject which corresponds to fractions (german: Br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two parts, the nominator (called oben) and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se parts, to change these parts or to bui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H objects out of these parts there are the follow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            macro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_o                 S_B_O                select_bruch_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_u                 S_B_U                select_bruch_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_oi                S_B_OI               select_bruch_oben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_ui                S_B_UI               select_bruch_unten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_o                 C_B_O                change_bruch_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_u                 C_B_U                change_bruch_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_ou_b                                     build_oben_unten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u_b                                     make_oben_unten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oiu_b                                   make_integerob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gerunten_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outine for BRUCH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ku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kuerzen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greatest common divisor of no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divide nominator and denominator of the BRUCH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is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test_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test_bru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()                                   test on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insp()                                test on minus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p()                                    test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p()                                   test 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()                                    test 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