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GAP files and running GAP in Emacs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20 Feb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"gap-mode.el" and "gap-process.el" provide modes for bot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 programs in  Emacs and running a  GAP  session within an Emac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installation instructions are give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GAP files 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y file ending in ".g" or ".gap" should automatically put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-mode, the  major mode for  editing of GAP  code. This mode may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in any buffer at any time by typing M-x gap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gap-mode there are some notable changes in the  behaviour of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 press return for a  new line Emacs will reindent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auto-indent the new line (this behaviour can  be deactivated)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, the TAB key  will reindent the  current line, `M-q' will re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current region, and `M-C-q' will reindent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-mode will add indentation for if..then structures,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looping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 in [1..10]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( 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 &gt; 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( N^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ndenting continued statements  (those that cross  a line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umber  of different ways. For example,  it  will attempt to  m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[ [ 1, 2, 3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4, 5, 6 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7, 8, 9 ]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guments of a function c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(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, e, f )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variables that control how gap-mod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. Consult the help for gap-mode by typing `C-h  m'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and the features of gap-mode in general), and then `C-h v &lt;va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what the variable &lt;var&gt;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AP in an Emac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`M-x gap' to run a GAP process with input  and output through a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Any text typed at the end of the *gap* buffer will  be sent to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 key is pressed,  and  GAP's output will 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buffer. The mode is based on comint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ack through previous commands is slightly different. Use  `M-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M-n' for previous and  next input. The  command  `M-l' will find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that matches what  has already been  typed.    There  ar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are  inherited (as these are) by  using comint-mode a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documentation for gap-process-mode by typing `C-h m' in the *gap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nd also the help for comint-mode: `C-h f comint-mod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will complete  as usual, except  that  if there is no unique (par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then  the list  of completions will   be given immediately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*Completions* buffer. Similarly the help  function `?'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 a topic (defaulting to  the current  identifier),  will   gi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*Help* buffer instead of the *gap*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f a GAP process is running in the *gap* buffer  and NOT BUS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lculation, then  completion and help   are also  available in  th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ode (gap-mode) by typing `M-TAB' and `M-?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up the  GAP process, giving  a prefix argumen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by typing `C-u M-x gap') will cause the contents of 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iven to GAP as initial input, and GAP will behave exactly 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yped all the current buffer contents into the new *gap*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iles "gap-process.el" and "gap-mode.el" to your load path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to your ".emacs"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UT-HERE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g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gap-mode "gap-mode" "Gap editing mode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append (list '("\\.g$" . gap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("\\.gap$" . gap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gap "gap-process" "Run GAP in emacs buffer"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gap-executable "/usr/algebra/bin/ga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gap-start-options (list "-l" "/usr/algebra/gap3.1/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-m" "2m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CUT-HERE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 path  to your GAP  executable  and library  appropriately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plete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Resear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National Univers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