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to format and send an image to a hardcop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ostscrip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 Khoros BYTE or BIT image in Postscript, suit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ne Prin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Khoros BYTE image for output on a standard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age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 Khoros BIT image in Impress for output to an IM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00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N03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Khoros BIT image in DEC Sixel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