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antat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NTATA TO CONSTRUCT A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 is a small icon representing a processing routine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rom the routines list or from a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 consists of a number of gly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onnected together in a pipeline or flow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contain "input" and "output" connections,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located on the left and right sides of the 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put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hich point INTO the glyph, and output arrows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row is dark, then its corresponding input/output is a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or that routine.  If the arrow is a lighter color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parameters must always be connected in the flow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Check' function via the `Workspace' menu may be used to che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or any missing required input/outpu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are made by clicking the mouse on the output butt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nd then on the input button of another glyph (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successful connection, a line will be drawn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.  Connections can go from one output button t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put button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onnection has been made between two glyphs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either connecting that glyph to a different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eleting the connection altogether.  Click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wo glyphs will bring up a form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onnection, save the file associated with tha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data transport mechanism that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connection.  `Delete Connection' will remove tha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 Data to File' bring up a text widget in which 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o save a copy of the file associated with tha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two action buttons will be a list of the available 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You may click on the desired data transport mechanis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transport the data involved with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`Cancel' leaves the connec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button, a stylized light switch,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glyp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glyphed pane.  After a flow graph is construc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lyphed panes must either be run individuall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the `RUN' action button on the master form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ntire flow graph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glyph represents is executing, its glyp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video.  This provides animated feedback as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flow graph.  In addition, the run button "light switch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ng glyph will change from an "OFF switch" to an "ON switch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an individual glyph that is running, click the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button again and the execution of that routine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during the execution of a glyph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rowning face" error button will appear (flashing) on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button will pop up an err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ECUTION OF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use the "Workspace" pulldown menu to bring up the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  On the "Attributes" subform, set the logical selection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 Remote Execution" to 'Yes'.  This will cause all displayed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a Khoros program to have a network symbol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network symbol will bring up a list of all availa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execution.  Select the machine from the list on which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  When the workspace is run, that glyph will have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ed on the remote machine specified. 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emote machines is derived from the fil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STS environment variable (default: $KHOROS_HOME/.khoros_hos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.rhosts" file must be set up correctly, with a listing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quest for remote execution, and there must be a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emon started at the time when you attempt to execut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is not met, the remote execution of the gly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;  for complete details on setting the KHOROS_HOSTS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".rhosts" file, and beginning the distribu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, see Chapter 1 of the Khoros User's Manual, or the Help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available on the "Attribut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GLYPH TO 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button located on the top of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small picture of a subform) is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associated with that glyph.  This is useful whe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ed routine need to be changed or a different routin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is needed.  When clicked on, the glyph will dis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attribute `Always Display Glyph' is set to NO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subform.  To return to the glyphed form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Glyph' button of the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 CONTRO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glyphs have an extra "reset" button (top, right center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initialize loop control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button on the top of the glyph (bomb with lit f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"destroy" or quit th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quivalent to clicking on the `Q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guide pane of its associated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ed on, the glyph will be removed from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glyph has a process running, it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ay be moved by placing the mouse cursor on th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ouse key and dragging the glyp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n releasing the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