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701999034"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856125797"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423577213"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395356979"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1406208546"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218461638"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1527266885"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1600127374"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505300968"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673936896"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