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89301473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815270675"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249284100"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440560232"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