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207947127"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243539196"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467869885"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