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79475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96126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5883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06257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