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0650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33656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14279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31628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