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228244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22824479"/>
      <w:bookmarkStart w:id="1" w:name="__Fieldmark__0_23228244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