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6104680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563673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1378831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1053051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