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705439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89091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724831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151713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