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5209292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8551928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29350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924860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