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8717720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2617946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