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911726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011940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827149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872308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